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531578123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189475348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